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магистранто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 - 2015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уальные проблемы теории и практики экономики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498"/>
        <w:gridCol w:w="799"/>
        <w:gridCol w:w="275"/>
        <w:gridCol w:w="926"/>
        <w:gridCol w:w="1492"/>
        <w:gridCol w:w="142"/>
        <w:gridCol w:w="992"/>
        <w:gridCol w:w="41"/>
        <w:gridCol w:w="101"/>
        <w:gridCol w:w="1320"/>
        <w:gridCol w:w="58"/>
        <w:gridCol w:w="1457"/>
      </w:tblGrid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050600- Экономика</w:t>
            </w:r>
          </w:p>
        </w:tc>
      </w:tr>
      <w:tr>
        <w:trPr>
          <w:trHeight w:val="355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ая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(КВ)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 в корпусе 2 и графика консультаций (СРМП)</w:t>
            </w:r>
          </w:p>
        </w:tc>
      </w:tr>
      <w:tr>
        <w:trPr>
          <w:trHeight w:val="212" w:hRule="atLeas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ентаев С.М.</w:t>
            </w:r>
          </w:p>
        </w:tc>
      </w:tr>
      <w:tr>
        <w:trPr>
          <w:trHeight w:val="320" w:hRule="atLeas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гелов Р.А.</w:t>
            </w:r>
          </w:p>
        </w:tc>
      </w:tr>
      <w:tr>
        <w:trPr/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МП инд.)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15.00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15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15.00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экономической теории»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учение курса в дальнейшем способствует успешному освоению «Экономической теории», «Макроэкономики», «Микроэкономики», «ГРЭ», «Экономической политики» и специальных экономических дисциплин.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изучения данной дисциплины является усвоение теоретических основ и овладение практическими приемами решения актуальных проблем экономик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изучения дисциплины определяются требованиями к подготовке кадров, установленными в квалификационной характеристике специалистов по магистерской программе 6М050600- Экономика, требованиями к знаниям и умениям, которыми они должны обладать. В результате изучения курса студенты должны уметь разбираться в широком круге экономических вопрос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консервативные и позитивные тенденции общественного 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ринимать практические решения в тех или иных экономических ситуациях.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МП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3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135_часов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н на подготовку магистров направления «экономика». Предполагает наличие у обучающихся базовых знаний по вводным курсам экономической теории, основ философии, основ логики. Автор стремился максимально приблизить содержание курса к тем международным стандартам, которые сложились в современной мировой системе послевузовского образования. Это позволило определить такую степень сложности курса, которая в наибольшей степени соответствует задачам подготовки магистров в КГУ.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практические занятия. Подготовка к занятиям будет проверяться устным опросом. Экзамен является формой итогового контроля. </w:t>
            </w:r>
          </w:p>
        </w:tc>
      </w:tr>
      <w:tr>
        <w:trPr/>
        <w:tc>
          <w:tcPr>
            <w:tcW w:w="9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 С. Фишер, Р. Дорнбуш, Р. Шмалензи 1995</w:t>
              </w:r>
            </w:hyperlink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ономика туризма - Пособие и практикум - Меняйло - 2004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ка и социология труда_Генкин Б.М_Учебник_2007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Экономика предприятия - Хунгуреева-Шабыкова-Унгаева - 2004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5.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ческая теория_под ред Итуэлла Милгейта Ньюмена_2004 .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сновы экономики предприятия - Т.В. Яркина</w:t>
              </w:r>
            </w:hyperlink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 Общий курс (Учебник)_Войтов_2003.</w:t>
              </w:r>
            </w:hyperlink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hyperlink r:id="rId6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 малого предприятия Гражданкина 2008</w:t>
              </w:r>
            </w:hyperlink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 под ред Булатова А.С Учебник 2002 3-е изд</w:t>
              </w:r>
            </w:hyperlink>
          </w:p>
        </w:tc>
      </w:tr>
      <w:tr>
        <w:trPr/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, организация и управление предприятием_Зайцев Н.Л_Уч пос_2008 2-е изд.</w:t>
              </w:r>
            </w:hyperlink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2.  </w:t>
            </w:r>
            <w:hyperlink r:id="rId9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. Курс лекций_Янова В.В_Уч. пос для юристов_2005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урс экономической теории под ред Сидоровича А.В Учебник 2001</w:t>
              </w:r>
            </w:hyperlink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кономика природопользования и природоохраны - УП - Арбузов-Грузин-Симакин - 2004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en-US"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60"/>
        <w:gridCol w:w="567"/>
        <w:gridCol w:w="4328"/>
        <w:gridCol w:w="540"/>
        <w:gridCol w:w="4173"/>
        <w:gridCol w:w="532"/>
      </w:tblGrid>
      <w:tr>
        <w:trPr>
          <w:trHeight w:val="6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М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</w:t>
            </w:r>
            <w:r>
              <w:rPr>
                <w:sz w:val="18"/>
                <w:szCs w:val="18"/>
                <w:lang w:val="kk-KZ"/>
              </w:rPr>
              <w:t>М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взгляды на предмет экономической теории и методы эконом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взгляды на предмет экономической теории и методы экономического анализа. Теория экономических систем и имущественных отнош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взгляды на предмет экономической теории и методы экономического анали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взгляды на предмет экономической теории и методы эконом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взгляды на предмет экономической теории и методы экономического анали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экономических систем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экономических систем и имущественных отношений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товара и денег: нерешенная пробл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товара и денег: нерешенная проблема. Современные теории издержек и индивидуального производства фирм. Конкурентная и контрактная стратегия фир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товара и денег: нерешенная пробле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теории издержек и индивидуального производства фи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теории издержек и индивидуального производства фирм(Доклад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курентная и контрактная стратегия фирм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курентная и контрактная стратегия фирмы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ые границы монопо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ые границы монополий. Некоторые парадоксы рыночного механизма. Особенности формирования рынка капитала и проблемы инвес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ые границы монопол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парадоксы рыночного механиз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парадоксы рыночного механиз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парадоксы рыночного механиз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парадоксы рыночного механиз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формирования рынка капитала и проблемы инвес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формирования рынка капитала и проблемы инвестир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формирования рынка капитала и проблемы инвес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формирования рынка капитала и проблемы инвестир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к труда: эксплуатация или социальное партн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к труда: эксплуатация или социальное партнерство. Макроэкономическое развитие: теория и практика. Социальная политика и формирование доходов насе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к труда: эксплуатация или социальное партнер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экономическое развитие: теория и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экономическое развитие: теория и практ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литика и формирование доходов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 и формирование доходов на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 и формирование доходов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 и формирование доходов на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0"/>
        <w:gridCol w:w="1967"/>
        <w:gridCol w:w="728"/>
        <w:gridCol w:w="343"/>
        <w:gridCol w:w="426"/>
        <w:gridCol w:w="283"/>
        <w:gridCol w:w="425"/>
        <w:gridCol w:w="426"/>
        <w:gridCol w:w="425"/>
        <w:gridCol w:w="425"/>
        <w:gridCol w:w="425"/>
        <w:gridCol w:w="289"/>
        <w:gridCol w:w="567"/>
        <w:gridCol w:w="567"/>
        <w:gridCol w:w="567"/>
        <w:gridCol w:w="567"/>
        <w:gridCol w:w="567"/>
        <w:gridCol w:w="567"/>
        <w:gridCol w:w="844"/>
        <w:gridCol w:w="709"/>
        <w:gridCol w:w="709"/>
        <w:gridCol w:w="6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мес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3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. 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устный опрос</w:t>
            </w:r>
            <w:r>
              <w:rPr/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Докла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обеседовани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СР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ный экзаме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>Примечание 1</w:t>
      </w:r>
      <w:r>
        <w:rPr/>
        <w:t xml:space="preserve">. </w:t>
      </w:r>
      <w:r>
        <w:rPr>
          <w:lang w:val="kk-KZ"/>
        </w:rPr>
        <w:t>Магистрант</w:t>
      </w:r>
      <w:r>
        <w:rPr/>
        <w:t>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/>
        <w:t>** Все учебные достижения обучающегося оцениваются по 100 ба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.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</w:t>
      </w:r>
      <w:r>
        <w:rPr>
          <w:b/>
          <w:sz w:val="28"/>
          <w:szCs w:val="28"/>
          <w:lang w:val="kk-KZ"/>
        </w:rPr>
        <w:t>М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709"/>
        <w:gridCol w:w="1134"/>
        <w:gridCol w:w="56"/>
        <w:gridCol w:w="1204"/>
        <w:gridCol w:w="56"/>
        <w:gridCol w:w="900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, задание,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Изучить </w:t>
            </w:r>
            <w:r>
              <w:rPr/>
              <w:t>тем</w:t>
            </w:r>
            <w:r>
              <w:rPr>
                <w:lang w:val="kk-KZ"/>
              </w:rPr>
              <w:t>у</w:t>
            </w:r>
            <w:r>
              <w:rPr/>
              <w:t xml:space="preserve"> «Современные взгляды на предмет экономической теории и методы экономического анали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4,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: «Теория экономических систем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ить информацию на тему «Теория товара и денег: нерешенная проблем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: «Современные теории издержек и индивидуального производства фи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ь информацию на тему «Конкурентная и контрактная стратегия фирмы. Оптимальные границы монопол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5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ему: «Некоторые парадоксы рыночного механ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: «Особенности формирования рынка капитала и проблемы инвест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: «Рынок труда: эксплуатация или социальное партнер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: «Макроэкономическое развитие: теория и прак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тему: «Социальная политика и формирование доходов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,8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 х кол-во за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2час х вид контр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2 часа х 1Р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Жиентаевым С.М, профессором,  д.э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г.           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номики протокол </w:t>
      </w:r>
    </w:p>
    <w:p>
      <w:pPr>
        <w:pStyle w:val="Normal"/>
        <w:rPr/>
      </w:pPr>
      <w:r>
        <w:rPr>
          <w:sz w:val="28"/>
          <w:szCs w:val="28"/>
        </w:rPr>
        <w:t>от ___.____20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С. Жиентаев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85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ii">
    <w:name w:val="iii"/>
    <w:basedOn w:val="Normal"/>
    <w:qFormat/>
    <w:pPr>
      <w:numPr>
        <w:ilvl w:val="0"/>
        <w:numId w:val="4"/>
      </w:numPr>
      <w:spacing w:before="0" w:after="120"/>
      <w:ind w:hanging="567"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univer.com/away.php?url=http://depositfiles.com/files/j0uq1s30n" TargetMode="External"/><Relationship Id="rId3" Type="http://schemas.openxmlformats.org/officeDocument/2006/relationships/hyperlink" Target="http://ecouniver.com/away.php?url=http://depositfiles.com/files/htxu590mb" TargetMode="External"/><Relationship Id="rId4" Type="http://schemas.openxmlformats.org/officeDocument/2006/relationships/hyperlink" Target="http://ecouniver.com/away.php?url=http://depositfiles.com/files/aagyf4rhh" TargetMode="External"/><Relationship Id="rId5" Type="http://schemas.openxmlformats.org/officeDocument/2006/relationships/hyperlink" Target="http://ecouniver.com/away.php?url=http://depositfiles.com/files/wg56vk98m" TargetMode="External"/><Relationship Id="rId6" Type="http://schemas.openxmlformats.org/officeDocument/2006/relationships/hyperlink" Target="http://ecouniver.com/away.php?url=http://depositfiles.com/files/b876fmu8e" TargetMode="External"/><Relationship Id="rId7" Type="http://schemas.openxmlformats.org/officeDocument/2006/relationships/hyperlink" Target="http://ecouniver.com/away.php?url=http://depositfiles.com/files/m5hsazbh1" TargetMode="External"/><Relationship Id="rId8" Type="http://schemas.openxmlformats.org/officeDocument/2006/relationships/hyperlink" Target="http://ecouniver.com/away.php?url=http://depositfiles.com/files/ihsze524x" TargetMode="External"/><Relationship Id="rId9" Type="http://schemas.openxmlformats.org/officeDocument/2006/relationships/hyperlink" Target="http://ecouniver.com/away.php?url=http://depositfiles.com/files/duep4bnbi" TargetMode="External"/><Relationship Id="rId10" Type="http://schemas.openxmlformats.org/officeDocument/2006/relationships/hyperlink" Target="http://ecouniver.com/away.php?url=http://depositfiles.com/files/5npme9vn7" TargetMode="External"/><Relationship Id="rId11" Type="http://schemas.openxmlformats.org/officeDocument/2006/relationships/hyperlink" Target="http://ecouniver.com/away.php?url=http://depositfiles.com/files/f9xc99xx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1:00Z</dcterms:created>
  <dc:creator>User</dc:creator>
  <dc:description/>
  <dc:language>en-US</dc:language>
  <cp:lastModifiedBy>Компьютер</cp:lastModifiedBy>
  <cp:lastPrinted>2011-04-11T01:21:00Z</cp:lastPrinted>
  <dcterms:modified xsi:type="dcterms:W3CDTF">2014-05-12T16:01:00Z</dcterms:modified>
  <cp:revision>2</cp:revision>
  <dc:subject/>
  <dc:title>Программа обучения (Syllabus) для студента</dc:title>
</cp:coreProperties>
</file>